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Septiembre 05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32- DESMONTAJE Y MONTAJE DE LLANTA 12R22.5</w:t>
        <w:tab/>
        <w:tab/>
        <w:t xml:space="preserve">              $ 31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AVEZOTES ZNM975-WDN270-TDL580-TDL582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en-US"/>
        </w:rPr>
        <w:t>TOTAL $992.000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NOTA: SERVICIO REALIZADO EN LA PAIL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22:36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2-09-08T19:08:00Z</dcterms:modified>
  <cp:revision>3</cp:revision>
  <dc:subject/>
  <dc:title> </dc:title>
</cp:coreProperties>
</file>